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3. PRZEDMIOT UMOWY I TERMIN REALIZ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Przedmiot umow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zedmiotem umowy  jest……………………………………….(</w:t>
      </w:r>
      <w:r>
        <w:rPr>
          <w:rFonts w:cs="Times New Roman" w:ascii="Times New Roman" w:hAnsi="Times New Roman"/>
          <w:b/>
          <w:i/>
          <w:sz w:val="24"/>
          <w:szCs w:val="24"/>
        </w:rPr>
        <w:t>szczegółowy opis</w:t>
      </w:r>
      <w:r>
        <w:rPr>
          <w:rFonts w:cs="Times New Roman" w:ascii="Times New Roman" w:hAnsi="Times New Roman"/>
          <w:i/>
          <w:sz w:val="24"/>
          <w:szCs w:val="24"/>
        </w:rPr>
        <w:t>), lub </w:t>
      </w:r>
      <w:r>
        <w:rPr>
          <w:rFonts w:cs="Times New Roman" w:ascii="Times New Roman" w:hAnsi="Times New Roman"/>
          <w:i/>
          <w:szCs w:val="24"/>
        </w:rPr>
        <w:t xml:space="preserve">Wykonawca zobowiązuje się wykonać dzieło </w:t>
      </w:r>
      <w:r>
        <w:rPr>
          <w:rFonts w:cs="Times New Roman" w:ascii="Times New Roman" w:hAnsi="Times New Roman"/>
          <w:i/>
          <w:iCs/>
          <w:szCs w:val="24"/>
        </w:rPr>
        <w:t xml:space="preserve">w postaci: </w:t>
      </w:r>
      <w:r>
        <w:rPr>
          <w:rFonts w:cs="Times New Roman" w:ascii="Times New Roman" w:hAnsi="Times New Roman"/>
          <w:i/>
          <w:szCs w:val="24"/>
        </w:rPr>
        <w:t>………………….. , zgodnie ze specyfikacją/ złożoną ofertą stanowiącą załącznik… do umow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 ramach realizacji przedmiotu umowy Wykonawca zobowiązuje się do ………………………………………………………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czegółowy opis przedmiotu umowy jest określony w załączniku …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dostarczy przedmiot umowy w … egzemplarzach, w formie … (np. na płycie CD, w formie elektronicznej na adres…, papierowej itp.)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przekaże Zamawiającemu opracowanie o którym mowa w ust….. do dnia ………….. roku na nośniku elektronicznym</w:t>
      </w:r>
      <w:r>
        <w:rPr>
          <w:i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wca użyje do wykonania przedmiotu umowy materiałów własnych/ dostarczonych przez Zamawiającego w terminie………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wca dostarczy do dnia………do siedziby Zamawiającego dzieło wykonane ze starannością i na poziomie wymaganym przy tego rodzaju utworach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Dzieło zostanie dostarczone Zamawiającemu w postaci zapisanej na nośniku…. Wraz z wydrukiem dzieła w……egzemplarzu/egzemplarzach. </w:t>
      </w:r>
    </w:p>
    <w:p>
      <w:pPr>
        <w:pStyle w:val="Akapitzlist"/>
        <w:spacing w:before="0" w:after="0"/>
        <w:ind w:left="735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sób opisu przedmiotu umowy.</w:t>
      </w:r>
    </w:p>
    <w:p>
      <w:pPr>
        <w:pStyle w:val="NormalnyWeb"/>
        <w:numPr>
          <w:ilvl w:val="0"/>
          <w:numId w:val="3"/>
        </w:numPr>
        <w:spacing w:before="280" w:after="0"/>
        <w:ind w:left="426" w:hanging="360"/>
        <w:jc w:val="both"/>
        <w:rPr/>
      </w:pPr>
      <w:r>
        <w:rPr/>
        <w:t xml:space="preserve">Przedmiot umowy należy opisać w sposób </w:t>
      </w:r>
      <w:r>
        <w:rPr>
          <w:rStyle w:val="StrongEmphasis"/>
          <w:b w:val="false"/>
        </w:rPr>
        <w:t>precyzyjny</w:t>
      </w:r>
      <w:r>
        <w:rPr>
          <w:b/>
        </w:rPr>
        <w:t>.</w:t>
      </w:r>
      <w:r>
        <w:rPr/>
        <w:t> Postanowienia dotyczące świadczeń stron powinny być sformułowane w sposób umożliwiający każdej osobie, nawet nieznającej specyfiki danej branży zrozumienie</w:t>
      </w:r>
      <w:r>
        <w:rPr>
          <w:rStyle w:val="StrongEmphasis"/>
          <w:b w:val="false"/>
        </w:rPr>
        <w:t xml:space="preserve"> na czym polegają obowiązki stron</w:t>
      </w:r>
      <w:r>
        <w:rPr/>
        <w:t>.</w:t>
      </w:r>
      <w:r>
        <w:rPr>
          <w:b/>
        </w:rPr>
        <w:t xml:space="preserve"> </w:t>
      </w:r>
    </w:p>
    <w:p>
      <w:pPr>
        <w:pStyle w:val="NormalnyWeb"/>
        <w:numPr>
          <w:ilvl w:val="0"/>
          <w:numId w:val="3"/>
        </w:numPr>
        <w:spacing w:before="0" w:after="280"/>
        <w:ind w:left="426" w:hanging="360"/>
        <w:jc w:val="both"/>
        <w:rPr/>
      </w:pPr>
      <w:r>
        <w:rPr/>
        <w:t xml:space="preserve">W umowie, w której określony jest </w:t>
      </w:r>
      <w:r>
        <w:rPr>
          <w:rStyle w:val="StrongEmphasis"/>
          <w:b w:val="false"/>
        </w:rPr>
        <w:t>przedmiot materialny</w:t>
      </w:r>
      <w:r>
        <w:rPr/>
        <w:t xml:space="preserve"> (najem, sprzedaż, umowa o dzieło) należy go dokładnie opisać (parametry, oznaczenia, przeznaczenie zamawianej rzeczy).</w:t>
      </w:r>
    </w:p>
    <w:p>
      <w:pPr>
        <w:pStyle w:val="NormalnyWeb"/>
        <w:numPr>
          <w:ilvl w:val="0"/>
          <w:numId w:val="3"/>
        </w:numPr>
        <w:spacing w:before="0" w:after="0"/>
        <w:ind w:left="426" w:hanging="357"/>
        <w:jc w:val="both"/>
        <w:rPr/>
      </w:pPr>
      <w:r>
        <w:rPr/>
        <w:t>W umowie, w której przedmiotem jest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świadczenie określonych usług</w:t>
      </w:r>
      <w:r>
        <w:rPr/>
        <w:t xml:space="preserve"> należy szczegółowo określić rodzaj zachowań wymaganych od strony umowy, a uzupełniająco ich cel i sposób wykonania.</w:t>
      </w:r>
    </w:p>
    <w:p>
      <w:pPr>
        <w:pStyle w:val="NormalnyWeb"/>
        <w:numPr>
          <w:ilvl w:val="0"/>
          <w:numId w:val="3"/>
        </w:numPr>
        <w:spacing w:before="0" w:after="0"/>
        <w:ind w:left="426" w:hanging="357"/>
        <w:jc w:val="both"/>
        <w:rPr/>
      </w:pPr>
      <w:r>
        <w:rPr/>
        <w:t>Przedmiot umowy należy opisać: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 xml:space="preserve">w sposób </w:t>
      </w:r>
      <w:r>
        <w:rPr>
          <w:bCs/>
        </w:rPr>
        <w:t>obiektywny</w:t>
      </w:r>
      <w:r>
        <w:rPr/>
        <w:t>, czyli pozbawiony własnych opinii i wartościujących określeń Zamawiającego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 xml:space="preserve">w </w:t>
      </w:r>
      <w:r>
        <w:rPr>
          <w:bCs/>
        </w:rPr>
        <w:t>sposób</w:t>
      </w:r>
      <w:r>
        <w:rPr/>
        <w:t xml:space="preserve"> </w:t>
      </w:r>
      <w:r>
        <w:rPr>
          <w:bCs/>
        </w:rPr>
        <w:t>jednoznaczny</w:t>
      </w:r>
      <w:r>
        <w:rPr/>
        <w:t>, czyli uwzględniający konkretne, istotne i typowe dla tego przedmiotu informacje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 xml:space="preserve">w sposób </w:t>
      </w:r>
      <w:r>
        <w:rPr>
          <w:bCs/>
        </w:rPr>
        <w:t>wyczerpujący</w:t>
      </w:r>
      <w:r>
        <w:rPr/>
        <w:t>, czyli zawierający wszystkie informacje dotyczące tego przedmiotu (maksimum treści)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>z uwzględnieniem wszystkich wymagań i okoliczności mogących mieć wpływ na jego wykonanie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 xml:space="preserve"> </w:t>
      </w:r>
      <w:r>
        <w:rPr/>
        <w:t>tak, aby przedmiot spełniał wymagania Zamawiającego i zaspokajał jego potrzeby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 xml:space="preserve"> </w:t>
      </w:r>
      <w:r>
        <w:rPr/>
        <w:t>jasno i precyzyjnie, za pomocą dostatecznie dokładnych i zrozumiałych określeń;</w:t>
      </w:r>
    </w:p>
    <w:p>
      <w:pPr>
        <w:pStyle w:val="NormalnyWeb"/>
        <w:numPr>
          <w:ilvl w:val="0"/>
          <w:numId w:val="4"/>
        </w:numPr>
        <w:spacing w:before="0" w:after="0"/>
        <w:ind w:left="1146" w:hanging="357"/>
        <w:jc w:val="both"/>
        <w:rPr/>
      </w:pPr>
      <w:r>
        <w:rPr/>
        <w:t>za pomocą standardowych określeń jakościowych i technicznych, które są zwykle używane w danej dziedzinie, zrozumiałych dla wszystkich osób trudniących się działalnością w danej branży.</w:t>
      </w:r>
    </w:p>
    <w:p>
      <w:pPr>
        <w:pStyle w:val="NormalnyWeb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/>
        <w:t>Jeżeli opis przedmiotu umowy jest obszerny, należy umieścić go w załączniku do umowy, dla zachowania przejrzystości zapisów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mowie należy definiować używane skró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W przypadku, gdy przedmiotem umowy jest dzieło autorskie – tj. umowy, której przedmiotem jest stworzenie utworu chronionego prawem autorskim konieczne jest ustalenie charakteru zawieranej umowy. W istniejącym porządku prawnym dostępna jest umowa o przeniesienie autorskich praw majątkowych (umowa z przeniesieniem praw) - lub umowa zezwalająca na korzystanie z takich praw (umowa z udzieleniem licencji). Szczegółowe elementy tych umów zawiera karta 12 i 13 do niniejszego zarządzenia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łem autorskim, czyli utworem w rozumieniu ustawy prawo autorskie i prawa pokrewne jest taki rezultat ludzkiego wysiłku intelektualnego, który odznacza się twórczością – to znaczy, że jest zarazem oryginalny (jest nowym wytworem intelektu) i indywidualny (wykazuje dostatecznie doniosłe różnice w porównaniu z uprzednio wytworzonymi produktami intelektualnymi). Konieczne jest, zatem osiągnięcie minimalnego progu twórczości poprzez zbadanie, jakim zakresem swobody w tworzeniu dzieła dysponował twórca. W zakresie cechy indywidualności dzieła należy odpowiedzieć na pytanie, czy jest statystycznie prawdopodobne, by inna osoba osiągnęła identyczny lub zasadniczo zbliżony rezultat. Oryginalność wiąże się tu z twórczymi wyborami jakich dokonuje wykonawca, twórca nie może być tu ograniczony przyjętymi standardami w danej dziedzinie. Fakt, iż dane dzieło wymaga od wykonawcy dużych kompetencji, zaangażowania i czasu nie ma znaczenia dla jego charakteru, jako pracy będącej lub nie pracą twórczą. Przedstawianie różnego rodzaju wyników w postaci zestawienia/raportu/opracowania zgodnie z wytycznymi Zamawiającego nie będzie miało charakteru twórczego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 przypadku umowy o dzieło autorskie (utwór) zawieranej z osobą fizyczną, której przysługują 50% koszty uzyskania przychodu, opisując przedmiot umowy zaleca się używanie sformułowań art. 22 ust. 9b ustawy o podatku dochodowym od osób fizycznych celem precyzyjnego i niebudzącego wątpliwości zakwalifikowania przedmiotu umowy do katalogu uprawniającego zastosowanie 50% kosztów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W umowie o dostarczenie dzieła autorskiego (utworu) w przypadku braku oznaczenia </w:t>
        <w:br/>
        <w:t>w umowie terminu dostarczenia utworu, twórca zobowiązany jest dostarczyć utwór niezwłocznie po jego ukończeniu. W umowie o dzieło, której przedmiot nie jest utworem w rozumieniu ustawy o prawie autorskim i prawach pokrewnych zawsze należy precyzyjnie określić termin wydania dzieła (przykład powyżej I.5)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Termin realizacji przedmiotu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zedmiot umowy będzie realizowany od dnia………. /od dnia zawarcia umowy/ do dnia…../ zgodnie z harmonogramem stanowiącym załącznik do umow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Strony zgodnie ustalają termin rozpoczęcia realizacji przedmiotu umowy na dzień …, a termin zakończenia na dzień …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zobowiązuje się wykonać przedmiot umowy w terminie do dnia ….../, zgodnie z harmonogramem stanowiącym załącznik … do umow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wca zobowiązany jest przekazać Zamawiającemu przedmiot umowy w terminie …… dni/miesięcy od dnia zawarcia umow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zobowiązuje się do wykonania przedmiotu umowy w dniu 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wca zobowiązuje się do wykonania przedmiotu umowy w terminie do dnia …, w następujących etapach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etap I w terminie do dnia ………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etap II w terminie do dnia …………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azne">
    <w:name w:val="waz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31:00Z</dcterms:created>
  <dc:creator>Maj Joanna</dc:creator>
  <dc:description/>
  <cp:keywords/>
  <dc:language>en-US</dc:language>
  <cp:lastModifiedBy>Zając Paweł</cp:lastModifiedBy>
  <cp:lastPrinted>2023-03-01T07:31:00Z</cp:lastPrinted>
  <dcterms:modified xsi:type="dcterms:W3CDTF">2023-03-01T06:31:00Z</dcterms:modified>
  <cp:revision>2</cp:revision>
  <dc:subject/>
  <dc:title/>
</cp:coreProperties>
</file>